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5/65  7 апрел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6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7 апреля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11125" simplePos="0" locked="0" layoutInCell="1" allowOverlap="1" relativeHeight="8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47445</wp:posOffset>
                      </wp:positionV>
                      <wp:extent cx="1371600" cy="7226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72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1138">
                                    <a:moveTo>
                                      <a:pt x="512" y="257"/>
                                    </a:moveTo>
                                    <a:cubicBezTo>
                                      <a:pt x="484" y="280"/>
                                      <a:pt x="486" y="263"/>
                                      <a:pt x="459" y="264"/>
                                    </a:cubicBezTo>
                                    <a:cubicBezTo>
                                      <a:pt x="432" y="265"/>
                                      <a:pt x="402" y="263"/>
                                      <a:pt x="347" y="261"/>
                                    </a:cubicBezTo>
                                    <a:cubicBezTo>
                                      <a:pt x="292" y="259"/>
                                      <a:pt x="176" y="234"/>
                                      <a:pt x="129" y="254"/>
                                    </a:cubicBezTo>
                                    <a:cubicBezTo>
                                      <a:pt x="82" y="274"/>
                                      <a:pt x="83" y="337"/>
                                      <a:pt x="62" y="381"/>
                                    </a:cubicBezTo>
                                    <a:cubicBezTo>
                                      <a:pt x="41" y="425"/>
                                      <a:pt x="0" y="480"/>
                                      <a:pt x="2" y="519"/>
                                    </a:cubicBezTo>
                                    <a:cubicBezTo>
                                      <a:pt x="4" y="558"/>
                                      <a:pt x="41" y="605"/>
                                      <a:pt x="77" y="614"/>
                                    </a:cubicBezTo>
                                    <a:cubicBezTo>
                                      <a:pt x="113" y="623"/>
                                      <a:pt x="179" y="577"/>
                                      <a:pt x="219" y="576"/>
                                    </a:cubicBezTo>
                                    <a:cubicBezTo>
                                      <a:pt x="259" y="575"/>
                                      <a:pt x="270" y="615"/>
                                      <a:pt x="317" y="609"/>
                                    </a:cubicBezTo>
                                    <a:cubicBezTo>
                                      <a:pt x="364" y="603"/>
                                      <a:pt x="455" y="544"/>
                                      <a:pt x="504" y="539"/>
                                    </a:cubicBezTo>
                                    <a:cubicBezTo>
                                      <a:pt x="553" y="534"/>
                                      <a:pt x="568" y="582"/>
                                      <a:pt x="609" y="579"/>
                                    </a:cubicBezTo>
                                    <a:cubicBezTo>
                                      <a:pt x="650" y="576"/>
                                      <a:pt x="705" y="524"/>
                                      <a:pt x="752" y="519"/>
                                    </a:cubicBezTo>
                                    <a:cubicBezTo>
                                      <a:pt x="799" y="514"/>
                                      <a:pt x="853" y="551"/>
                                      <a:pt x="894" y="549"/>
                                    </a:cubicBezTo>
                                    <a:cubicBezTo>
                                      <a:pt x="935" y="547"/>
                                      <a:pt x="958" y="510"/>
                                      <a:pt x="999" y="504"/>
                                    </a:cubicBezTo>
                                    <a:cubicBezTo>
                                      <a:pt x="1040" y="498"/>
                                      <a:pt x="1101" y="481"/>
                                      <a:pt x="1142" y="512"/>
                                    </a:cubicBezTo>
                                    <a:cubicBezTo>
                                      <a:pt x="1183" y="543"/>
                                      <a:pt x="1200" y="650"/>
                                      <a:pt x="1247" y="692"/>
                                    </a:cubicBezTo>
                                    <a:cubicBezTo>
                                      <a:pt x="1294" y="734"/>
                                      <a:pt x="1371" y="730"/>
                                      <a:pt x="1427" y="767"/>
                                    </a:cubicBezTo>
                                    <a:cubicBezTo>
                                      <a:pt x="1483" y="804"/>
                                      <a:pt x="1543" y="872"/>
                                      <a:pt x="1584" y="917"/>
                                    </a:cubicBezTo>
                                    <a:cubicBezTo>
                                      <a:pt x="1625" y="962"/>
                                      <a:pt x="1653" y="1001"/>
                                      <a:pt x="1674" y="1037"/>
                                    </a:cubicBezTo>
                                    <a:cubicBezTo>
                                      <a:pt x="1695" y="1073"/>
                                      <a:pt x="1681" y="1130"/>
                                      <a:pt x="1712" y="1134"/>
                                    </a:cubicBezTo>
                                    <a:cubicBezTo>
                                      <a:pt x="1743" y="1138"/>
                                      <a:pt x="1812" y="1060"/>
                                      <a:pt x="1862" y="1059"/>
                                    </a:cubicBezTo>
                                    <a:cubicBezTo>
                                      <a:pt x="1912" y="1058"/>
                                      <a:pt x="1963" y="1133"/>
                                      <a:pt x="2012" y="1127"/>
                                    </a:cubicBezTo>
                                    <a:cubicBezTo>
                                      <a:pt x="2061" y="1121"/>
                                      <a:pt x="2148" y="1059"/>
                                      <a:pt x="2154" y="1022"/>
                                    </a:cubicBezTo>
                                    <a:cubicBezTo>
                                      <a:pt x="2160" y="985"/>
                                      <a:pt x="2106" y="981"/>
                                      <a:pt x="2049" y="902"/>
                                    </a:cubicBezTo>
                                    <a:cubicBezTo>
                                      <a:pt x="1992" y="823"/>
                                      <a:pt x="1864" y="660"/>
                                      <a:pt x="1809" y="549"/>
                                    </a:cubicBezTo>
                                    <a:cubicBezTo>
                                      <a:pt x="1754" y="438"/>
                                      <a:pt x="1806" y="315"/>
                                      <a:pt x="1719" y="234"/>
                                    </a:cubicBezTo>
                                    <a:cubicBezTo>
                                      <a:pt x="1632" y="153"/>
                                      <a:pt x="1408" y="99"/>
                                      <a:pt x="1284" y="62"/>
                                    </a:cubicBezTo>
                                    <a:cubicBezTo>
                                      <a:pt x="1160" y="25"/>
                                      <a:pt x="1069" y="18"/>
                                      <a:pt x="977" y="9"/>
                                    </a:cubicBezTo>
                                    <a:cubicBezTo>
                                      <a:pt x="885" y="0"/>
                                      <a:pt x="774" y="4"/>
                                      <a:pt x="729" y="9"/>
                                    </a:cubicBezTo>
                                    <a:cubicBezTo>
                                      <a:pt x="684" y="14"/>
                                      <a:pt x="733" y="24"/>
                                      <a:pt x="707" y="39"/>
                                    </a:cubicBezTo>
                                    <a:cubicBezTo>
                                      <a:pt x="681" y="54"/>
                                      <a:pt x="604" y="63"/>
                                      <a:pt x="572" y="99"/>
                                    </a:cubicBezTo>
                                    <a:cubicBezTo>
                                      <a:pt x="540" y="135"/>
                                      <a:pt x="524" y="224"/>
                                      <a:pt x="512" y="25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60,1138" path="m512,257c484,280,486,263,459,264c432,265,402,263,347,261c292,259,176,234,129,254c82,274,83,337,62,381c41,425,0,480,2,519c4,558,41,605,77,614c113,623,179,577,219,576c259,575,270,615,317,609c364,603,455,544,504,539c553,534,568,582,609,579c650,576,705,524,752,519c799,514,853,551,894,549c935,547,958,510,999,504c1040,498,1101,481,1142,512c1183,543,1200,650,1247,692c1294,734,1371,730,1427,767c1483,804,1543,872,1584,917c1625,962,1653,1001,1674,1037c1695,1073,1681,1130,1712,1134c1743,1138,1812,1060,1862,1059c1912,1058,1963,1133,2012,1127c2061,1121,2148,1059,2154,1022c2160,985,2106,981,2049,902c1992,823,1864,660,1809,549c1754,438,1806,315,1719,234c1632,153,1408,99,1284,62c1160,25,1069,18,977,9c885,0,774,4,729,9c684,14,733,24,707,39c681,54,604,63,572,99c540,135,524,224,512,257xe" stroked="f" o:allowincell="t" style="position:absolute;margin-left:22.15pt;margin-top:90.35pt;width:107.95pt;height:56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8585" simplePos="0" locked="0" layoutInCell="1" allowOverlap="1" relativeHeight="9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215900</wp:posOffset>
                      </wp:positionV>
                      <wp:extent cx="1731010" cy="13830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0880" cy="13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6" h="2178">
                                    <a:moveTo>
                                      <a:pt x="1581" y="1461"/>
                                    </a:moveTo>
                                    <a:cubicBezTo>
                                      <a:pt x="1649" y="1362"/>
                                      <a:pt x="1749" y="1265"/>
                                      <a:pt x="1851" y="1161"/>
                                    </a:cubicBezTo>
                                    <a:cubicBezTo>
                                      <a:pt x="1953" y="1057"/>
                                      <a:pt x="2087" y="959"/>
                                      <a:pt x="2196" y="839"/>
                                    </a:cubicBezTo>
                                    <a:cubicBezTo>
                                      <a:pt x="2305" y="719"/>
                                      <a:pt x="2430" y="532"/>
                                      <a:pt x="2504" y="441"/>
                                    </a:cubicBezTo>
                                    <a:cubicBezTo>
                                      <a:pt x="2578" y="350"/>
                                      <a:pt x="2604" y="328"/>
                                      <a:pt x="2639" y="291"/>
                                    </a:cubicBezTo>
                                    <a:cubicBezTo>
                                      <a:pt x="2674" y="254"/>
                                      <a:pt x="2726" y="220"/>
                                      <a:pt x="2714" y="216"/>
                                    </a:cubicBezTo>
                                    <a:cubicBezTo>
                                      <a:pt x="2702" y="212"/>
                                      <a:pt x="2607" y="240"/>
                                      <a:pt x="2568" y="264"/>
                                    </a:cubicBezTo>
                                    <a:cubicBezTo>
                                      <a:pt x="2529" y="288"/>
                                      <a:pt x="2504" y="350"/>
                                      <a:pt x="2478" y="362"/>
                                    </a:cubicBezTo>
                                    <a:cubicBezTo>
                                      <a:pt x="2452" y="374"/>
                                      <a:pt x="2445" y="363"/>
                                      <a:pt x="2411" y="339"/>
                                    </a:cubicBezTo>
                                    <a:cubicBezTo>
                                      <a:pt x="2377" y="315"/>
                                      <a:pt x="2292" y="255"/>
                                      <a:pt x="2271" y="216"/>
                                    </a:cubicBezTo>
                                    <a:cubicBezTo>
                                      <a:pt x="2250" y="177"/>
                                      <a:pt x="2325" y="124"/>
                                      <a:pt x="2286" y="104"/>
                                    </a:cubicBezTo>
                                    <a:cubicBezTo>
                                      <a:pt x="2247" y="84"/>
                                      <a:pt x="2089" y="86"/>
                                      <a:pt x="2039" y="96"/>
                                    </a:cubicBezTo>
                                    <a:cubicBezTo>
                                      <a:pt x="1989" y="106"/>
                                      <a:pt x="2001" y="154"/>
                                      <a:pt x="1986" y="164"/>
                                    </a:cubicBezTo>
                                    <a:cubicBezTo>
                                      <a:pt x="1971" y="174"/>
                                      <a:pt x="1978" y="170"/>
                                      <a:pt x="1949" y="156"/>
                                    </a:cubicBezTo>
                                    <a:cubicBezTo>
                                      <a:pt x="1920" y="142"/>
                                      <a:pt x="1848" y="106"/>
                                      <a:pt x="1814" y="81"/>
                                    </a:cubicBezTo>
                                    <a:cubicBezTo>
                                      <a:pt x="1780" y="56"/>
                                      <a:pt x="1772" y="12"/>
                                      <a:pt x="1746" y="6"/>
                                    </a:cubicBezTo>
                                    <a:cubicBezTo>
                                      <a:pt x="1720" y="0"/>
                                      <a:pt x="1693" y="28"/>
                                      <a:pt x="1656" y="44"/>
                                    </a:cubicBezTo>
                                    <a:cubicBezTo>
                                      <a:pt x="1619" y="60"/>
                                      <a:pt x="1563" y="69"/>
                                      <a:pt x="1521" y="104"/>
                                    </a:cubicBezTo>
                                    <a:cubicBezTo>
                                      <a:pt x="1479" y="139"/>
                                      <a:pt x="1449" y="198"/>
                                      <a:pt x="1401" y="254"/>
                                    </a:cubicBezTo>
                                    <a:cubicBezTo>
                                      <a:pt x="1353" y="310"/>
                                      <a:pt x="1267" y="382"/>
                                      <a:pt x="1236" y="441"/>
                                    </a:cubicBezTo>
                                    <a:cubicBezTo>
                                      <a:pt x="1205" y="500"/>
                                      <a:pt x="1228" y="575"/>
                                      <a:pt x="1214" y="606"/>
                                    </a:cubicBezTo>
                                    <a:cubicBezTo>
                                      <a:pt x="1200" y="637"/>
                                      <a:pt x="1174" y="623"/>
                                      <a:pt x="1154" y="629"/>
                                    </a:cubicBezTo>
                                    <a:cubicBezTo>
                                      <a:pt x="1134" y="635"/>
                                      <a:pt x="1129" y="649"/>
                                      <a:pt x="1094" y="644"/>
                                    </a:cubicBezTo>
                                    <a:cubicBezTo>
                                      <a:pt x="1059" y="639"/>
                                      <a:pt x="984" y="603"/>
                                      <a:pt x="944" y="599"/>
                                    </a:cubicBezTo>
                                    <a:cubicBezTo>
                                      <a:pt x="904" y="595"/>
                                      <a:pt x="893" y="630"/>
                                      <a:pt x="854" y="621"/>
                                    </a:cubicBezTo>
                                    <a:cubicBezTo>
                                      <a:pt x="815" y="612"/>
                                      <a:pt x="752" y="557"/>
                                      <a:pt x="711" y="546"/>
                                    </a:cubicBezTo>
                                    <a:cubicBezTo>
                                      <a:pt x="670" y="535"/>
                                      <a:pt x="640" y="549"/>
                                      <a:pt x="606" y="554"/>
                                    </a:cubicBezTo>
                                    <a:cubicBezTo>
                                      <a:pt x="572" y="559"/>
                                      <a:pt x="540" y="551"/>
                                      <a:pt x="509" y="576"/>
                                    </a:cubicBezTo>
                                    <a:cubicBezTo>
                                      <a:pt x="478" y="601"/>
                                      <a:pt x="444" y="674"/>
                                      <a:pt x="419" y="704"/>
                                    </a:cubicBezTo>
                                    <a:cubicBezTo>
                                      <a:pt x="394" y="734"/>
                                      <a:pt x="383" y="741"/>
                                      <a:pt x="359" y="756"/>
                                    </a:cubicBezTo>
                                    <a:cubicBezTo>
                                      <a:pt x="335" y="771"/>
                                      <a:pt x="308" y="787"/>
                                      <a:pt x="276" y="794"/>
                                    </a:cubicBezTo>
                                    <a:cubicBezTo>
                                      <a:pt x="244" y="801"/>
                                      <a:pt x="178" y="776"/>
                                      <a:pt x="164" y="801"/>
                                    </a:cubicBezTo>
                                    <a:cubicBezTo>
                                      <a:pt x="150" y="826"/>
                                      <a:pt x="193" y="912"/>
                                      <a:pt x="194" y="944"/>
                                    </a:cubicBezTo>
                                    <a:cubicBezTo>
                                      <a:pt x="195" y="976"/>
                                      <a:pt x="191" y="976"/>
                                      <a:pt x="171" y="996"/>
                                    </a:cubicBezTo>
                                    <a:cubicBezTo>
                                      <a:pt x="151" y="1016"/>
                                      <a:pt x="93" y="1035"/>
                                      <a:pt x="74" y="1064"/>
                                    </a:cubicBezTo>
                                    <a:cubicBezTo>
                                      <a:pt x="55" y="1093"/>
                                      <a:pt x="58" y="1137"/>
                                      <a:pt x="59" y="1169"/>
                                    </a:cubicBezTo>
                                    <a:cubicBezTo>
                                      <a:pt x="60" y="1201"/>
                                      <a:pt x="88" y="1224"/>
                                      <a:pt x="81" y="1259"/>
                                    </a:cubicBezTo>
                                    <a:cubicBezTo>
                                      <a:pt x="74" y="1294"/>
                                      <a:pt x="0" y="1354"/>
                                      <a:pt x="14" y="1379"/>
                                    </a:cubicBezTo>
                                    <a:cubicBezTo>
                                      <a:pt x="28" y="1404"/>
                                      <a:pt x="112" y="1407"/>
                                      <a:pt x="164" y="1409"/>
                                    </a:cubicBezTo>
                                    <a:cubicBezTo>
                                      <a:pt x="216" y="1411"/>
                                      <a:pt x="295" y="1389"/>
                                      <a:pt x="329" y="1394"/>
                                    </a:cubicBezTo>
                                    <a:cubicBezTo>
                                      <a:pt x="363" y="1399"/>
                                      <a:pt x="364" y="1428"/>
                                      <a:pt x="371" y="1442"/>
                                    </a:cubicBezTo>
                                    <a:cubicBezTo>
                                      <a:pt x="378" y="1456"/>
                                      <a:pt x="341" y="1473"/>
                                      <a:pt x="371" y="1479"/>
                                    </a:cubicBezTo>
                                    <a:cubicBezTo>
                                      <a:pt x="401" y="1485"/>
                                      <a:pt x="460" y="1469"/>
                                      <a:pt x="551" y="1479"/>
                                    </a:cubicBezTo>
                                    <a:cubicBezTo>
                                      <a:pt x="642" y="1489"/>
                                      <a:pt x="789" y="1504"/>
                                      <a:pt x="918" y="1539"/>
                                    </a:cubicBezTo>
                                    <a:cubicBezTo>
                                      <a:pt x="1047" y="1574"/>
                                      <a:pt x="1243" y="1640"/>
                                      <a:pt x="1323" y="1689"/>
                                    </a:cubicBezTo>
                                    <a:cubicBezTo>
                                      <a:pt x="1403" y="1738"/>
                                      <a:pt x="1385" y="1788"/>
                                      <a:pt x="1401" y="1836"/>
                                    </a:cubicBezTo>
                                    <a:cubicBezTo>
                                      <a:pt x="1417" y="1884"/>
                                      <a:pt x="1391" y="1928"/>
                                      <a:pt x="1416" y="1979"/>
                                    </a:cubicBezTo>
                                    <a:cubicBezTo>
                                      <a:pt x="1441" y="2030"/>
                                      <a:pt x="1537" y="2178"/>
                                      <a:pt x="1551" y="2144"/>
                                    </a:cubicBezTo>
                                    <a:cubicBezTo>
                                      <a:pt x="1565" y="2110"/>
                                      <a:pt x="1494" y="1890"/>
                                      <a:pt x="1499" y="1776"/>
                                    </a:cubicBezTo>
                                    <a:cubicBezTo>
                                      <a:pt x="1504" y="1662"/>
                                      <a:pt x="1564" y="1527"/>
                                      <a:pt x="1581" y="146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26,2178" path="m1581,1461c1649,1362,1749,1265,1851,1161c1953,1057,2087,959,2196,839c2305,719,2430,532,2504,441c2578,350,2604,328,2639,291c2674,254,2726,220,2714,216c2702,212,2607,240,2568,264c2529,288,2504,350,2478,362c2452,374,2445,363,2411,339c2377,315,2292,255,2271,216c2250,177,2325,124,2286,104c2247,84,2089,86,2039,96c1989,106,2001,154,1986,164c1971,174,1978,170,1949,156c1920,142,1848,106,1814,81c1780,56,1772,12,1746,6c1720,0,1693,28,1656,44c1619,60,1563,69,1521,104c1479,139,1449,198,1401,254c1353,310,1267,382,1236,441c1205,500,1228,575,1214,606c1200,637,1174,623,1154,629c1134,635,1129,649,1094,644c1059,639,984,603,944,599c904,595,893,630,854,621c815,612,752,557,711,546c670,535,640,549,606,554c572,559,540,551,509,576c478,601,444,674,419,704c394,734,383,741,359,756c335,771,308,787,276,794c244,801,178,776,164,801c150,826,193,912,194,944c195,976,191,976,171,996c151,1016,93,1035,74,1064c55,1093,58,1137,59,1169c60,1201,88,1224,81,1259c74,1294,0,1354,14,1379c28,1404,112,1407,164,1409c216,1411,295,1389,329,1394c363,1399,364,1428,371,1442c378,1456,341,1473,371,1479c401,1485,460,1469,551,1479c642,1489,789,1504,918,1539c1047,1574,1243,1640,1323,1689c1403,1738,1385,1788,1401,1836c1417,1884,1391,1928,1416,1979c1441,2030,1537,2178,1551,2144c1565,2110,1494,1890,1499,1776c1504,1662,1564,1527,1581,1461xe" stroked="f" o:allowincell="t" style="position:absolute;margin-left:38.8pt;margin-top:17pt;width:136.25pt;height:108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3030" simplePos="0" locked="0" layoutInCell="1" allowOverlap="1" relativeHeight="10">
                      <wp:simplePos x="0" y="0"/>
                      <wp:positionH relativeFrom="column">
                        <wp:posOffset>1429385</wp:posOffset>
                      </wp:positionH>
                      <wp:positionV relativeFrom="paragraph">
                        <wp:posOffset>344170</wp:posOffset>
                      </wp:positionV>
                      <wp:extent cx="1754505" cy="191325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4640" cy="191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63" h="3013">
                                    <a:moveTo>
                                      <a:pt x="114" y="1244"/>
                                    </a:moveTo>
                                    <a:cubicBezTo>
                                      <a:pt x="46" y="1365"/>
                                      <a:pt x="18" y="1518"/>
                                      <a:pt x="9" y="1634"/>
                                    </a:cubicBezTo>
                                    <a:cubicBezTo>
                                      <a:pt x="0" y="1750"/>
                                      <a:pt x="26" y="1857"/>
                                      <a:pt x="61" y="1942"/>
                                    </a:cubicBezTo>
                                    <a:cubicBezTo>
                                      <a:pt x="96" y="2027"/>
                                      <a:pt x="172" y="2090"/>
                                      <a:pt x="219" y="2144"/>
                                    </a:cubicBezTo>
                                    <a:cubicBezTo>
                                      <a:pt x="266" y="2198"/>
                                      <a:pt x="321" y="2245"/>
                                      <a:pt x="346" y="2264"/>
                                    </a:cubicBezTo>
                                    <a:cubicBezTo>
                                      <a:pt x="371" y="2283"/>
                                      <a:pt x="353" y="2256"/>
                                      <a:pt x="369" y="2257"/>
                                    </a:cubicBezTo>
                                    <a:cubicBezTo>
                                      <a:pt x="385" y="2258"/>
                                      <a:pt x="409" y="2247"/>
                                      <a:pt x="444" y="2272"/>
                                    </a:cubicBezTo>
                                    <a:cubicBezTo>
                                      <a:pt x="479" y="2297"/>
                                      <a:pt x="544" y="2385"/>
                                      <a:pt x="579" y="2407"/>
                                    </a:cubicBezTo>
                                    <a:cubicBezTo>
                                      <a:pt x="614" y="2429"/>
                                      <a:pt x="630" y="2428"/>
                                      <a:pt x="654" y="2407"/>
                                    </a:cubicBezTo>
                                    <a:cubicBezTo>
                                      <a:pt x="678" y="2386"/>
                                      <a:pt x="677" y="2298"/>
                                      <a:pt x="721" y="2279"/>
                                    </a:cubicBezTo>
                                    <a:cubicBezTo>
                                      <a:pt x="765" y="2260"/>
                                      <a:pt x="875" y="2277"/>
                                      <a:pt x="916" y="2294"/>
                                    </a:cubicBezTo>
                                    <a:cubicBezTo>
                                      <a:pt x="957" y="2311"/>
                                      <a:pt x="942" y="2367"/>
                                      <a:pt x="969" y="2384"/>
                                    </a:cubicBezTo>
                                    <a:cubicBezTo>
                                      <a:pt x="996" y="2401"/>
                                      <a:pt x="1045" y="2392"/>
                                      <a:pt x="1081" y="2399"/>
                                    </a:cubicBezTo>
                                    <a:cubicBezTo>
                                      <a:pt x="1117" y="2406"/>
                                      <a:pt x="1151" y="2441"/>
                                      <a:pt x="1186" y="2429"/>
                                    </a:cubicBezTo>
                                    <a:cubicBezTo>
                                      <a:pt x="1221" y="2417"/>
                                      <a:pt x="1260" y="2335"/>
                                      <a:pt x="1291" y="2324"/>
                                    </a:cubicBezTo>
                                    <a:cubicBezTo>
                                      <a:pt x="1322" y="2313"/>
                                      <a:pt x="1337" y="2369"/>
                                      <a:pt x="1374" y="2362"/>
                                    </a:cubicBezTo>
                                    <a:cubicBezTo>
                                      <a:pt x="1411" y="2355"/>
                                      <a:pt x="1475" y="2294"/>
                                      <a:pt x="1516" y="2279"/>
                                    </a:cubicBezTo>
                                    <a:cubicBezTo>
                                      <a:pt x="1557" y="2264"/>
                                      <a:pt x="1600" y="2253"/>
                                      <a:pt x="1621" y="2272"/>
                                    </a:cubicBezTo>
                                    <a:cubicBezTo>
                                      <a:pt x="1642" y="2291"/>
                                      <a:pt x="1625" y="2373"/>
                                      <a:pt x="1644" y="2392"/>
                                    </a:cubicBezTo>
                                    <a:cubicBezTo>
                                      <a:pt x="1663" y="2411"/>
                                      <a:pt x="1704" y="2394"/>
                                      <a:pt x="1734" y="2384"/>
                                    </a:cubicBezTo>
                                    <a:cubicBezTo>
                                      <a:pt x="1764" y="2374"/>
                                      <a:pt x="1802" y="2345"/>
                                      <a:pt x="1824" y="2332"/>
                                    </a:cubicBezTo>
                                    <a:cubicBezTo>
                                      <a:pt x="1846" y="2319"/>
                                      <a:pt x="1853" y="2305"/>
                                      <a:pt x="1869" y="2309"/>
                                    </a:cubicBezTo>
                                    <a:cubicBezTo>
                                      <a:pt x="1885" y="2313"/>
                                      <a:pt x="1914" y="2335"/>
                                      <a:pt x="1921" y="2354"/>
                                    </a:cubicBezTo>
                                    <a:cubicBezTo>
                                      <a:pt x="1928" y="2373"/>
                                      <a:pt x="1932" y="2359"/>
                                      <a:pt x="1914" y="2422"/>
                                    </a:cubicBezTo>
                                    <a:cubicBezTo>
                                      <a:pt x="1896" y="2485"/>
                                      <a:pt x="1828" y="2650"/>
                                      <a:pt x="1816" y="2729"/>
                                    </a:cubicBezTo>
                                    <a:cubicBezTo>
                                      <a:pt x="1804" y="2808"/>
                                      <a:pt x="1839" y="2852"/>
                                      <a:pt x="1839" y="2894"/>
                                    </a:cubicBezTo>
                                    <a:cubicBezTo>
                                      <a:pt x="1839" y="2936"/>
                                      <a:pt x="1811" y="2967"/>
                                      <a:pt x="1816" y="2984"/>
                                    </a:cubicBezTo>
                                    <a:cubicBezTo>
                                      <a:pt x="1821" y="3001"/>
                                      <a:pt x="1844" y="3013"/>
                                      <a:pt x="1869" y="2999"/>
                                    </a:cubicBezTo>
                                    <a:cubicBezTo>
                                      <a:pt x="1894" y="2985"/>
                                      <a:pt x="1936" y="2934"/>
                                      <a:pt x="1966" y="2902"/>
                                    </a:cubicBezTo>
                                    <a:cubicBezTo>
                                      <a:pt x="1996" y="2870"/>
                                      <a:pt x="2018" y="2820"/>
                                      <a:pt x="2049" y="2804"/>
                                    </a:cubicBezTo>
                                    <a:cubicBezTo>
                                      <a:pt x="2080" y="2788"/>
                                      <a:pt x="2122" y="2797"/>
                                      <a:pt x="2154" y="2804"/>
                                    </a:cubicBezTo>
                                    <a:cubicBezTo>
                                      <a:pt x="2186" y="2811"/>
                                      <a:pt x="2207" y="2855"/>
                                      <a:pt x="2244" y="2849"/>
                                    </a:cubicBezTo>
                                    <a:cubicBezTo>
                                      <a:pt x="2281" y="2843"/>
                                      <a:pt x="2345" y="2779"/>
                                      <a:pt x="2379" y="2767"/>
                                    </a:cubicBezTo>
                                    <a:cubicBezTo>
                                      <a:pt x="2413" y="2755"/>
                                      <a:pt x="2425" y="2758"/>
                                      <a:pt x="2446" y="2774"/>
                                    </a:cubicBezTo>
                                    <a:cubicBezTo>
                                      <a:pt x="2467" y="2790"/>
                                      <a:pt x="2486" y="2849"/>
                                      <a:pt x="2506" y="2864"/>
                                    </a:cubicBezTo>
                                    <a:cubicBezTo>
                                      <a:pt x="2526" y="2879"/>
                                      <a:pt x="2539" y="2891"/>
                                      <a:pt x="2566" y="2864"/>
                                    </a:cubicBezTo>
                                    <a:cubicBezTo>
                                      <a:pt x="2593" y="2837"/>
                                      <a:pt x="2668" y="2744"/>
                                      <a:pt x="2671" y="2699"/>
                                    </a:cubicBezTo>
                                    <a:cubicBezTo>
                                      <a:pt x="2674" y="2654"/>
                                      <a:pt x="2606" y="2648"/>
                                      <a:pt x="2581" y="2594"/>
                                    </a:cubicBezTo>
                                    <a:cubicBezTo>
                                      <a:pt x="2556" y="2540"/>
                                      <a:pt x="2528" y="2473"/>
                                      <a:pt x="2521" y="2377"/>
                                    </a:cubicBezTo>
                                    <a:cubicBezTo>
                                      <a:pt x="2514" y="2281"/>
                                      <a:pt x="2538" y="2127"/>
                                      <a:pt x="2536" y="2017"/>
                                    </a:cubicBezTo>
                                    <a:cubicBezTo>
                                      <a:pt x="2534" y="1907"/>
                                      <a:pt x="2527" y="1813"/>
                                      <a:pt x="2506" y="1717"/>
                                    </a:cubicBezTo>
                                    <a:cubicBezTo>
                                      <a:pt x="2485" y="1621"/>
                                      <a:pt x="2430" y="1535"/>
                                      <a:pt x="2409" y="1439"/>
                                    </a:cubicBezTo>
                                    <a:cubicBezTo>
                                      <a:pt x="2388" y="1343"/>
                                      <a:pt x="2375" y="1236"/>
                                      <a:pt x="2379" y="1139"/>
                                    </a:cubicBezTo>
                                    <a:cubicBezTo>
                                      <a:pt x="2383" y="1042"/>
                                      <a:pt x="2407" y="938"/>
                                      <a:pt x="2431" y="854"/>
                                    </a:cubicBezTo>
                                    <a:cubicBezTo>
                                      <a:pt x="2455" y="770"/>
                                      <a:pt x="2486" y="699"/>
                                      <a:pt x="2521" y="637"/>
                                    </a:cubicBezTo>
                                    <a:cubicBezTo>
                                      <a:pt x="2556" y="575"/>
                                      <a:pt x="2601" y="526"/>
                                      <a:pt x="2641" y="479"/>
                                    </a:cubicBezTo>
                                    <a:cubicBezTo>
                                      <a:pt x="2681" y="432"/>
                                      <a:pt x="2763" y="384"/>
                                      <a:pt x="2761" y="352"/>
                                    </a:cubicBezTo>
                                    <a:cubicBezTo>
                                      <a:pt x="2759" y="320"/>
                                      <a:pt x="2663" y="290"/>
                                      <a:pt x="2626" y="284"/>
                                    </a:cubicBezTo>
                                    <a:cubicBezTo>
                                      <a:pt x="2589" y="278"/>
                                      <a:pt x="2597" y="312"/>
                                      <a:pt x="2536" y="314"/>
                                    </a:cubicBezTo>
                                    <a:cubicBezTo>
                                      <a:pt x="2475" y="316"/>
                                      <a:pt x="2325" y="283"/>
                                      <a:pt x="2259" y="299"/>
                                    </a:cubicBezTo>
                                    <a:cubicBezTo>
                                      <a:pt x="2193" y="315"/>
                                      <a:pt x="2191" y="393"/>
                                      <a:pt x="2139" y="412"/>
                                    </a:cubicBezTo>
                                    <a:cubicBezTo>
                                      <a:pt x="2087" y="431"/>
                                      <a:pt x="1995" y="388"/>
                                      <a:pt x="1944" y="412"/>
                                    </a:cubicBezTo>
                                    <a:cubicBezTo>
                                      <a:pt x="1893" y="436"/>
                                      <a:pt x="1886" y="550"/>
                                      <a:pt x="1831" y="554"/>
                                    </a:cubicBezTo>
                                    <a:cubicBezTo>
                                      <a:pt x="1776" y="558"/>
                                      <a:pt x="1644" y="478"/>
                                      <a:pt x="1614" y="434"/>
                                    </a:cubicBezTo>
                                    <a:cubicBezTo>
                                      <a:pt x="1584" y="390"/>
                                      <a:pt x="1639" y="332"/>
                                      <a:pt x="1651" y="292"/>
                                    </a:cubicBezTo>
                                    <a:cubicBezTo>
                                      <a:pt x="1663" y="252"/>
                                      <a:pt x="1690" y="224"/>
                                      <a:pt x="1689" y="194"/>
                                    </a:cubicBezTo>
                                    <a:cubicBezTo>
                                      <a:pt x="1688" y="164"/>
                                      <a:pt x="1682" y="132"/>
                                      <a:pt x="1644" y="112"/>
                                    </a:cubicBezTo>
                                    <a:cubicBezTo>
                                      <a:pt x="1606" y="92"/>
                                      <a:pt x="1533" y="88"/>
                                      <a:pt x="1464" y="74"/>
                                    </a:cubicBezTo>
                                    <a:cubicBezTo>
                                      <a:pt x="1395" y="60"/>
                                      <a:pt x="1305" y="0"/>
                                      <a:pt x="1231" y="29"/>
                                    </a:cubicBezTo>
                                    <a:cubicBezTo>
                                      <a:pt x="1157" y="58"/>
                                      <a:pt x="1097" y="160"/>
                                      <a:pt x="1021" y="247"/>
                                    </a:cubicBezTo>
                                    <a:cubicBezTo>
                                      <a:pt x="945" y="334"/>
                                      <a:pt x="875" y="444"/>
                                      <a:pt x="774" y="554"/>
                                    </a:cubicBezTo>
                                    <a:cubicBezTo>
                                      <a:pt x="673" y="664"/>
                                      <a:pt x="524" y="792"/>
                                      <a:pt x="414" y="907"/>
                                    </a:cubicBezTo>
                                    <a:cubicBezTo>
                                      <a:pt x="304" y="1022"/>
                                      <a:pt x="182" y="1123"/>
                                      <a:pt x="114" y="12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63,3013" path="m114,1244c46,1365,18,1518,9,1634c0,1750,26,1857,61,1942c96,2027,172,2090,219,2144c266,2198,321,2245,346,2264c371,2283,353,2256,369,2257c385,2258,409,2247,444,2272c479,2297,544,2385,579,2407c614,2429,630,2428,654,2407c678,2386,677,2298,721,2279c765,2260,875,2277,916,2294c957,2311,942,2367,969,2384c996,2401,1045,2392,1081,2399c1117,2406,1151,2441,1186,2429c1221,2417,1260,2335,1291,2324c1322,2313,1337,2369,1374,2362c1411,2355,1475,2294,1516,2279c1557,2264,1600,2253,1621,2272c1642,2291,1625,2373,1644,2392c1663,2411,1704,2394,1734,2384c1764,2374,1802,2345,1824,2332c1846,2319,1853,2305,1869,2309c1885,2313,1914,2335,1921,2354c1928,2373,1932,2359,1914,2422c1896,2485,1828,2650,1816,2729c1804,2808,1839,2852,1839,2894c1839,2936,1811,2967,1816,2984c1821,3001,1844,3013,1869,2999c1894,2985,1936,2934,1966,2902c1996,2870,2018,2820,2049,2804c2080,2788,2122,2797,2154,2804c2186,2811,2207,2855,2244,2849c2281,2843,2345,2779,2379,2767c2413,2755,2425,2758,2446,2774c2467,2790,2486,2849,2506,2864c2526,2879,2539,2891,2566,2864c2593,2837,2668,2744,2671,2699c2674,2654,2606,2648,2581,2594c2556,2540,2528,2473,2521,2377c2514,2281,2538,2127,2536,2017c2534,1907,2527,1813,2506,1717c2485,1621,2430,1535,2409,1439c2388,1343,2375,1236,2379,1139c2383,1042,2407,938,2431,854c2455,770,2486,699,2521,637c2556,575,2601,526,2641,479c2681,432,2763,384,2761,352c2759,320,2663,290,2626,284c2589,278,2597,312,2536,314c2475,316,2325,283,2259,299c2193,315,2191,393,2139,412c2087,431,1995,388,1944,412c1893,436,1886,550,1831,554c1776,558,1644,478,1614,434c1584,390,1639,332,1651,292c1663,252,1690,224,1689,194c1688,164,1682,132,1644,112c1606,92,1533,88,1464,74c1395,60,1305,0,1231,29c1157,58,1097,160,1021,247c945,334,875,444,774,554c673,664,524,792,414,907c304,1022,182,1123,114,1244xe" stroked="f" o:allowincell="t" style="position:absolute;margin-left:112.55pt;margin-top:27.1pt;width:138.1pt;height:150.6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6680" simplePos="0" locked="0" layoutInCell="1" allowOverlap="1" relativeHeight="11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555625</wp:posOffset>
                      </wp:positionV>
                      <wp:extent cx="3345815" cy="11055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5840" cy="110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9" h="1741">
                                    <a:moveTo>
                                      <a:pt x="2861" y="559"/>
                                    </a:moveTo>
                                    <a:cubicBezTo>
                                      <a:pt x="2626" y="563"/>
                                      <a:pt x="2253" y="528"/>
                                      <a:pt x="2013" y="506"/>
                                    </a:cubicBezTo>
                                    <a:cubicBezTo>
                                      <a:pt x="1773" y="484"/>
                                      <a:pt x="1594" y="459"/>
                                      <a:pt x="1421" y="424"/>
                                    </a:cubicBezTo>
                                    <a:cubicBezTo>
                                      <a:pt x="1248" y="389"/>
                                      <a:pt x="1085" y="335"/>
                                      <a:pt x="971" y="296"/>
                                    </a:cubicBezTo>
                                    <a:cubicBezTo>
                                      <a:pt x="857" y="257"/>
                                      <a:pt x="788" y="202"/>
                                      <a:pt x="738" y="191"/>
                                    </a:cubicBezTo>
                                    <a:cubicBezTo>
                                      <a:pt x="688" y="180"/>
                                      <a:pt x="691" y="217"/>
                                      <a:pt x="671" y="229"/>
                                    </a:cubicBezTo>
                                    <a:cubicBezTo>
                                      <a:pt x="651" y="241"/>
                                      <a:pt x="647" y="261"/>
                                      <a:pt x="618" y="266"/>
                                    </a:cubicBezTo>
                                    <a:cubicBezTo>
                                      <a:pt x="589" y="271"/>
                                      <a:pt x="514" y="231"/>
                                      <a:pt x="498" y="259"/>
                                    </a:cubicBezTo>
                                    <a:cubicBezTo>
                                      <a:pt x="482" y="287"/>
                                      <a:pt x="522" y="394"/>
                                      <a:pt x="521" y="431"/>
                                    </a:cubicBezTo>
                                    <a:cubicBezTo>
                                      <a:pt x="520" y="468"/>
                                      <a:pt x="512" y="467"/>
                                      <a:pt x="491" y="484"/>
                                    </a:cubicBezTo>
                                    <a:cubicBezTo>
                                      <a:pt x="470" y="501"/>
                                      <a:pt x="408" y="512"/>
                                      <a:pt x="393" y="536"/>
                                    </a:cubicBezTo>
                                    <a:cubicBezTo>
                                      <a:pt x="378" y="560"/>
                                      <a:pt x="401" y="595"/>
                                      <a:pt x="401" y="626"/>
                                    </a:cubicBezTo>
                                    <a:cubicBezTo>
                                      <a:pt x="401" y="657"/>
                                      <a:pt x="403" y="689"/>
                                      <a:pt x="393" y="724"/>
                                    </a:cubicBezTo>
                                    <a:cubicBezTo>
                                      <a:pt x="383" y="759"/>
                                      <a:pt x="322" y="811"/>
                                      <a:pt x="341" y="836"/>
                                    </a:cubicBezTo>
                                    <a:cubicBezTo>
                                      <a:pt x="360" y="861"/>
                                      <a:pt x="459" y="869"/>
                                      <a:pt x="506" y="874"/>
                                    </a:cubicBezTo>
                                    <a:cubicBezTo>
                                      <a:pt x="553" y="879"/>
                                      <a:pt x="595" y="861"/>
                                      <a:pt x="626" y="866"/>
                                    </a:cubicBezTo>
                                    <a:cubicBezTo>
                                      <a:pt x="657" y="871"/>
                                      <a:pt x="683" y="885"/>
                                      <a:pt x="693" y="904"/>
                                    </a:cubicBezTo>
                                    <a:cubicBezTo>
                                      <a:pt x="703" y="923"/>
                                      <a:pt x="707" y="958"/>
                                      <a:pt x="686" y="979"/>
                                    </a:cubicBezTo>
                                    <a:cubicBezTo>
                                      <a:pt x="665" y="1000"/>
                                      <a:pt x="597" y="996"/>
                                      <a:pt x="566" y="1031"/>
                                    </a:cubicBezTo>
                                    <a:cubicBezTo>
                                      <a:pt x="535" y="1066"/>
                                      <a:pt x="538" y="1162"/>
                                      <a:pt x="498" y="1189"/>
                                    </a:cubicBezTo>
                                    <a:cubicBezTo>
                                      <a:pt x="458" y="1216"/>
                                      <a:pt x="387" y="1195"/>
                                      <a:pt x="326" y="1196"/>
                                    </a:cubicBezTo>
                                    <a:cubicBezTo>
                                      <a:pt x="265" y="1197"/>
                                      <a:pt x="177" y="1174"/>
                                      <a:pt x="131" y="1196"/>
                                    </a:cubicBezTo>
                                    <a:cubicBezTo>
                                      <a:pt x="85" y="1218"/>
                                      <a:pt x="69" y="1289"/>
                                      <a:pt x="48" y="1331"/>
                                    </a:cubicBezTo>
                                    <a:cubicBezTo>
                                      <a:pt x="27" y="1373"/>
                                      <a:pt x="0" y="1416"/>
                                      <a:pt x="3" y="1451"/>
                                    </a:cubicBezTo>
                                    <a:cubicBezTo>
                                      <a:pt x="6" y="1486"/>
                                      <a:pt x="30" y="1530"/>
                                      <a:pt x="63" y="1541"/>
                                    </a:cubicBezTo>
                                    <a:cubicBezTo>
                                      <a:pt x="96" y="1552"/>
                                      <a:pt x="149" y="1521"/>
                                      <a:pt x="198" y="1519"/>
                                    </a:cubicBezTo>
                                    <a:cubicBezTo>
                                      <a:pt x="247" y="1517"/>
                                      <a:pt x="309" y="1535"/>
                                      <a:pt x="356" y="1526"/>
                                    </a:cubicBezTo>
                                    <a:cubicBezTo>
                                      <a:pt x="403" y="1517"/>
                                      <a:pt x="443" y="1470"/>
                                      <a:pt x="483" y="1466"/>
                                    </a:cubicBezTo>
                                    <a:cubicBezTo>
                                      <a:pt x="523" y="1462"/>
                                      <a:pt x="550" y="1506"/>
                                      <a:pt x="596" y="1504"/>
                                    </a:cubicBezTo>
                                    <a:cubicBezTo>
                                      <a:pt x="642" y="1502"/>
                                      <a:pt x="714" y="1453"/>
                                      <a:pt x="761" y="1451"/>
                                    </a:cubicBezTo>
                                    <a:cubicBezTo>
                                      <a:pt x="808" y="1449"/>
                                      <a:pt x="844" y="1494"/>
                                      <a:pt x="881" y="1489"/>
                                    </a:cubicBezTo>
                                    <a:cubicBezTo>
                                      <a:pt x="918" y="1484"/>
                                      <a:pt x="941" y="1427"/>
                                      <a:pt x="986" y="1421"/>
                                    </a:cubicBezTo>
                                    <a:cubicBezTo>
                                      <a:pt x="1031" y="1415"/>
                                      <a:pt x="1110" y="1421"/>
                                      <a:pt x="1151" y="1451"/>
                                    </a:cubicBezTo>
                                    <a:cubicBezTo>
                                      <a:pt x="1192" y="1481"/>
                                      <a:pt x="1197" y="1562"/>
                                      <a:pt x="1233" y="1601"/>
                                    </a:cubicBezTo>
                                    <a:cubicBezTo>
                                      <a:pt x="1269" y="1640"/>
                                      <a:pt x="1292" y="1664"/>
                                      <a:pt x="1368" y="1684"/>
                                    </a:cubicBezTo>
                                    <a:cubicBezTo>
                                      <a:pt x="1444" y="1704"/>
                                      <a:pt x="1557" y="1712"/>
                                      <a:pt x="1691" y="1721"/>
                                    </a:cubicBezTo>
                                    <a:cubicBezTo>
                                      <a:pt x="1825" y="1730"/>
                                      <a:pt x="1974" y="1741"/>
                                      <a:pt x="2171" y="1736"/>
                                    </a:cubicBezTo>
                                    <a:cubicBezTo>
                                      <a:pt x="2368" y="1731"/>
                                      <a:pt x="2639" y="1718"/>
                                      <a:pt x="2876" y="1691"/>
                                    </a:cubicBezTo>
                                    <a:cubicBezTo>
                                      <a:pt x="3113" y="1664"/>
                                      <a:pt x="3368" y="1627"/>
                                      <a:pt x="3596" y="1571"/>
                                    </a:cubicBezTo>
                                    <a:cubicBezTo>
                                      <a:pt x="3824" y="1515"/>
                                      <a:pt x="4070" y="1419"/>
                                      <a:pt x="4241" y="1354"/>
                                    </a:cubicBezTo>
                                    <a:cubicBezTo>
                                      <a:pt x="4412" y="1289"/>
                                      <a:pt x="4503" y="1241"/>
                                      <a:pt x="4623" y="1181"/>
                                    </a:cubicBezTo>
                                    <a:cubicBezTo>
                                      <a:pt x="4743" y="1121"/>
                                      <a:pt x="4876" y="1049"/>
                                      <a:pt x="4961" y="994"/>
                                    </a:cubicBezTo>
                                    <a:cubicBezTo>
                                      <a:pt x="5046" y="939"/>
                                      <a:pt x="5104" y="882"/>
                                      <a:pt x="5133" y="851"/>
                                    </a:cubicBezTo>
                                    <a:cubicBezTo>
                                      <a:pt x="5162" y="820"/>
                                      <a:pt x="5113" y="835"/>
                                      <a:pt x="5133" y="806"/>
                                    </a:cubicBezTo>
                                    <a:cubicBezTo>
                                      <a:pt x="5153" y="777"/>
                                      <a:pt x="5237" y="723"/>
                                      <a:pt x="5253" y="679"/>
                                    </a:cubicBezTo>
                                    <a:cubicBezTo>
                                      <a:pt x="5269" y="635"/>
                                      <a:pt x="5233" y="596"/>
                                      <a:pt x="5231" y="544"/>
                                    </a:cubicBezTo>
                                    <a:cubicBezTo>
                                      <a:pt x="5229" y="492"/>
                                      <a:pt x="5263" y="398"/>
                                      <a:pt x="5238" y="364"/>
                                    </a:cubicBezTo>
                                    <a:cubicBezTo>
                                      <a:pt x="5213" y="330"/>
                                      <a:pt x="5142" y="358"/>
                                      <a:pt x="5081" y="341"/>
                                    </a:cubicBezTo>
                                    <a:cubicBezTo>
                                      <a:pt x="5020" y="324"/>
                                      <a:pt x="4922" y="289"/>
                                      <a:pt x="4871" y="259"/>
                                    </a:cubicBezTo>
                                    <a:cubicBezTo>
                                      <a:pt x="4820" y="229"/>
                                      <a:pt x="4802" y="197"/>
                                      <a:pt x="4773" y="161"/>
                                    </a:cubicBezTo>
                                    <a:cubicBezTo>
                                      <a:pt x="4744" y="125"/>
                                      <a:pt x="4739" y="63"/>
                                      <a:pt x="4698" y="41"/>
                                    </a:cubicBezTo>
                                    <a:cubicBezTo>
                                      <a:pt x="4657" y="19"/>
                                      <a:pt x="4591" y="0"/>
                                      <a:pt x="4526" y="26"/>
                                    </a:cubicBezTo>
                                    <a:cubicBezTo>
                                      <a:pt x="4461" y="52"/>
                                      <a:pt x="4400" y="144"/>
                                      <a:pt x="4308" y="199"/>
                                    </a:cubicBezTo>
                                    <a:cubicBezTo>
                                      <a:pt x="4216" y="254"/>
                                      <a:pt x="4118" y="309"/>
                                      <a:pt x="3971" y="356"/>
                                    </a:cubicBezTo>
                                    <a:cubicBezTo>
                                      <a:pt x="3824" y="403"/>
                                      <a:pt x="3608" y="450"/>
                                      <a:pt x="3423" y="484"/>
                                    </a:cubicBezTo>
                                    <a:cubicBezTo>
                                      <a:pt x="3238" y="518"/>
                                      <a:pt x="3096" y="555"/>
                                      <a:pt x="2861" y="55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9,1741" path="m2861,559c2626,563,2253,528,2013,506c1773,484,1594,459,1421,424c1248,389,1085,335,971,296c857,257,788,202,738,191c688,180,691,217,671,229c651,241,647,261,618,266c589,271,514,231,498,259c482,287,522,394,521,431c520,468,512,467,491,484c470,501,408,512,393,536c378,560,401,595,401,626c401,657,403,689,393,724c383,759,322,811,341,836c360,861,459,869,506,874c553,879,595,861,626,866c657,871,683,885,693,904c703,923,707,958,686,979c665,1000,597,996,566,1031c535,1066,538,1162,498,1189c458,1216,387,1195,326,1196c265,1197,177,1174,131,1196c85,1218,69,1289,48,1331c27,1373,0,1416,3,1451c6,1486,30,1530,63,1541c96,1552,149,1521,198,1519c247,1517,309,1535,356,1526c403,1517,443,1470,483,1466c523,1462,550,1506,596,1504c642,1502,714,1453,761,1451c808,1449,844,1494,881,1489c918,1484,941,1427,986,1421c1031,1415,1110,1421,1151,1451c1192,1481,1197,1562,1233,1601c1269,1640,1292,1664,1368,1684c1444,1704,1557,1712,1691,1721c1825,1730,1974,1741,2171,1736c2368,1731,2639,1718,2876,1691c3113,1664,3368,1627,3596,1571c3824,1515,4070,1419,4241,1354c4412,1289,4503,1241,4623,1181c4743,1121,4876,1049,4961,994c5046,939,5104,882,5133,851c5162,820,5113,835,5133,806c5153,777,5237,723,5253,679c5269,635,5233,596,5231,544c5229,492,5263,398,5238,364c5213,330,5142,358,5081,341c5020,324,4922,289,4871,259c4820,229,4802,197,4773,161c4744,125,4739,63,4698,41c4657,19,4591,0,4526,26c4461,52,4400,144,4308,199c4216,254,4118,309,3971,356c3824,403,3608,450,3423,484c3238,518,3096,555,2861,559xe" stroked="f" o:allowincell="t" style="position:absolute;margin-left:22.45pt;margin-top:43.75pt;width:263.4pt;height:8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3505" distR="112395" simplePos="0" locked="0" layoutInCell="1" allowOverlap="1" relativeHeight="13">
                      <wp:simplePos x="0" y="0"/>
                      <wp:positionH relativeFrom="column">
                        <wp:posOffset>749300</wp:posOffset>
                      </wp:positionH>
                      <wp:positionV relativeFrom="paragraph">
                        <wp:posOffset>207645</wp:posOffset>
                      </wp:positionV>
                      <wp:extent cx="2402205" cy="7124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2280" cy="71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3" h="1122">
                                    <a:moveTo>
                                      <a:pt x="2055" y="372"/>
                                    </a:moveTo>
                                    <a:cubicBezTo>
                                      <a:pt x="2015" y="357"/>
                                      <a:pt x="1901" y="271"/>
                                      <a:pt x="1875" y="229"/>
                                    </a:cubicBezTo>
                                    <a:cubicBezTo>
                                      <a:pt x="1849" y="187"/>
                                      <a:pt x="1937" y="136"/>
                                      <a:pt x="1897" y="117"/>
                                    </a:cubicBezTo>
                                    <a:cubicBezTo>
                                      <a:pt x="1857" y="98"/>
                                      <a:pt x="1687" y="106"/>
                                      <a:pt x="1635" y="117"/>
                                    </a:cubicBezTo>
                                    <a:cubicBezTo>
                                      <a:pt x="1583" y="128"/>
                                      <a:pt x="1601" y="174"/>
                                      <a:pt x="1582" y="184"/>
                                    </a:cubicBezTo>
                                    <a:cubicBezTo>
                                      <a:pt x="1563" y="194"/>
                                      <a:pt x="1563" y="204"/>
                                      <a:pt x="1522" y="177"/>
                                    </a:cubicBezTo>
                                    <a:cubicBezTo>
                                      <a:pt x="1481" y="150"/>
                                      <a:pt x="1379" y="38"/>
                                      <a:pt x="1335" y="19"/>
                                    </a:cubicBezTo>
                                    <a:cubicBezTo>
                                      <a:pt x="1291" y="0"/>
                                      <a:pt x="1299" y="45"/>
                                      <a:pt x="1260" y="64"/>
                                    </a:cubicBezTo>
                                    <a:cubicBezTo>
                                      <a:pt x="1221" y="83"/>
                                      <a:pt x="1148" y="97"/>
                                      <a:pt x="1102" y="132"/>
                                    </a:cubicBezTo>
                                    <a:cubicBezTo>
                                      <a:pt x="1056" y="167"/>
                                      <a:pt x="1028" y="224"/>
                                      <a:pt x="982" y="274"/>
                                    </a:cubicBezTo>
                                    <a:cubicBezTo>
                                      <a:pt x="936" y="324"/>
                                      <a:pt x="854" y="377"/>
                                      <a:pt x="825" y="432"/>
                                    </a:cubicBezTo>
                                    <a:cubicBezTo>
                                      <a:pt x="796" y="487"/>
                                      <a:pt x="821" y="567"/>
                                      <a:pt x="810" y="604"/>
                                    </a:cubicBezTo>
                                    <a:cubicBezTo>
                                      <a:pt x="799" y="641"/>
                                      <a:pt x="801" y="655"/>
                                      <a:pt x="757" y="657"/>
                                    </a:cubicBezTo>
                                    <a:cubicBezTo>
                                      <a:pt x="713" y="659"/>
                                      <a:pt x="601" y="622"/>
                                      <a:pt x="547" y="619"/>
                                    </a:cubicBezTo>
                                    <a:cubicBezTo>
                                      <a:pt x="493" y="616"/>
                                      <a:pt x="474" y="653"/>
                                      <a:pt x="435" y="642"/>
                                    </a:cubicBezTo>
                                    <a:cubicBezTo>
                                      <a:pt x="396" y="631"/>
                                      <a:pt x="351" y="563"/>
                                      <a:pt x="315" y="552"/>
                                    </a:cubicBezTo>
                                    <a:cubicBezTo>
                                      <a:pt x="279" y="541"/>
                                      <a:pt x="248" y="569"/>
                                      <a:pt x="217" y="574"/>
                                    </a:cubicBezTo>
                                    <a:cubicBezTo>
                                      <a:pt x="186" y="579"/>
                                      <a:pt x="159" y="556"/>
                                      <a:pt x="127" y="582"/>
                                    </a:cubicBezTo>
                                    <a:cubicBezTo>
                                      <a:pt x="95" y="608"/>
                                      <a:pt x="0" y="688"/>
                                      <a:pt x="22" y="732"/>
                                    </a:cubicBezTo>
                                    <a:cubicBezTo>
                                      <a:pt x="44" y="776"/>
                                      <a:pt x="126" y="799"/>
                                      <a:pt x="262" y="844"/>
                                    </a:cubicBezTo>
                                    <a:cubicBezTo>
                                      <a:pt x="398" y="889"/>
                                      <a:pt x="531" y="958"/>
                                      <a:pt x="840" y="1002"/>
                                    </a:cubicBezTo>
                                    <a:cubicBezTo>
                                      <a:pt x="1149" y="1046"/>
                                      <a:pt x="1720" y="1122"/>
                                      <a:pt x="2115" y="1107"/>
                                    </a:cubicBezTo>
                                    <a:cubicBezTo>
                                      <a:pt x="2510" y="1092"/>
                                      <a:pt x="2949" y="983"/>
                                      <a:pt x="3210" y="912"/>
                                    </a:cubicBezTo>
                                    <a:cubicBezTo>
                                      <a:pt x="3471" y="841"/>
                                      <a:pt x="3587" y="740"/>
                                      <a:pt x="3682" y="679"/>
                                    </a:cubicBezTo>
                                    <a:cubicBezTo>
                                      <a:pt x="3777" y="618"/>
                                      <a:pt x="3777" y="574"/>
                                      <a:pt x="3780" y="544"/>
                                    </a:cubicBezTo>
                                    <a:cubicBezTo>
                                      <a:pt x="3783" y="514"/>
                                      <a:pt x="3727" y="499"/>
                                      <a:pt x="3697" y="499"/>
                                    </a:cubicBezTo>
                                    <a:cubicBezTo>
                                      <a:pt x="3667" y="499"/>
                                      <a:pt x="3660" y="543"/>
                                      <a:pt x="3600" y="544"/>
                                    </a:cubicBezTo>
                                    <a:cubicBezTo>
                                      <a:pt x="3540" y="545"/>
                                      <a:pt x="3402" y="493"/>
                                      <a:pt x="3337" y="507"/>
                                    </a:cubicBezTo>
                                    <a:cubicBezTo>
                                      <a:pt x="3272" y="521"/>
                                      <a:pt x="3266" y="607"/>
                                      <a:pt x="3210" y="627"/>
                                    </a:cubicBezTo>
                                    <a:cubicBezTo>
                                      <a:pt x="3154" y="647"/>
                                      <a:pt x="3051" y="602"/>
                                      <a:pt x="3000" y="627"/>
                                    </a:cubicBezTo>
                                    <a:cubicBezTo>
                                      <a:pt x="2949" y="652"/>
                                      <a:pt x="2956" y="773"/>
                                      <a:pt x="2902" y="777"/>
                                    </a:cubicBezTo>
                                    <a:cubicBezTo>
                                      <a:pt x="2848" y="781"/>
                                      <a:pt x="2708" y="695"/>
                                      <a:pt x="2677" y="649"/>
                                    </a:cubicBezTo>
                                    <a:cubicBezTo>
                                      <a:pt x="2646" y="603"/>
                                      <a:pt x="2700" y="534"/>
                                      <a:pt x="2715" y="499"/>
                                    </a:cubicBezTo>
                                    <a:cubicBezTo>
                                      <a:pt x="2730" y="464"/>
                                      <a:pt x="2766" y="465"/>
                                      <a:pt x="2767" y="439"/>
                                    </a:cubicBezTo>
                                    <a:cubicBezTo>
                                      <a:pt x="2768" y="413"/>
                                      <a:pt x="2744" y="364"/>
                                      <a:pt x="2722" y="342"/>
                                    </a:cubicBezTo>
                                    <a:cubicBezTo>
                                      <a:pt x="2700" y="320"/>
                                      <a:pt x="2667" y="313"/>
                                      <a:pt x="2632" y="304"/>
                                    </a:cubicBezTo>
                                    <a:cubicBezTo>
                                      <a:pt x="2597" y="295"/>
                                      <a:pt x="2558" y="301"/>
                                      <a:pt x="2512" y="289"/>
                                    </a:cubicBezTo>
                                    <a:cubicBezTo>
                                      <a:pt x="2466" y="277"/>
                                      <a:pt x="2414" y="233"/>
                                      <a:pt x="2355" y="229"/>
                                    </a:cubicBezTo>
                                    <a:cubicBezTo>
                                      <a:pt x="2296" y="225"/>
                                      <a:pt x="2200" y="252"/>
                                      <a:pt x="2160" y="267"/>
                                    </a:cubicBezTo>
                                    <a:cubicBezTo>
                                      <a:pt x="2120" y="282"/>
                                      <a:pt x="2132" y="302"/>
                                      <a:pt x="2115" y="319"/>
                                    </a:cubicBezTo>
                                    <a:cubicBezTo>
                                      <a:pt x="2098" y="336"/>
                                      <a:pt x="2095" y="387"/>
                                      <a:pt x="2055" y="3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3,1122" path="m2055,372c2015,357,1901,271,1875,229c1849,187,1937,136,1897,117c1857,98,1687,106,1635,117c1583,128,1601,174,1582,184c1563,194,1563,204,1522,177c1481,150,1379,38,1335,19c1291,0,1299,45,1260,64c1221,83,1148,97,1102,132c1056,167,1028,224,982,274c936,324,854,377,825,432c796,487,821,567,810,604c799,641,801,655,757,657c713,659,601,622,547,619c493,616,474,653,435,642c396,631,351,563,315,552c279,541,248,569,217,574c186,579,159,556,127,582c95,608,0,688,22,732c44,776,126,799,262,844c398,889,531,958,840,1002c1149,1046,1720,1122,2115,1107c2510,1092,2949,983,3210,912c3471,841,3587,740,3682,679c3777,618,3777,574,3780,544c3783,514,3727,499,3697,499c3667,499,3660,543,3600,544c3540,545,3402,493,3337,507c3272,521,3266,607,3210,627c3154,647,3051,602,3000,627c2949,652,2956,773,2902,777c2848,781,2708,695,2677,649c2646,603,2700,534,2715,499c2730,464,2766,465,2767,439c2768,413,2744,364,2722,342c2700,320,2667,313,2632,304c2597,295,2558,301,2512,289c2466,277,2414,233,2355,229c2296,225,2200,252,2160,267c2120,282,2132,302,2115,319c2098,336,2095,387,2055,372xe" stroked="f" o:allowincell="t" style="position:absolute;margin-left:59pt;margin-top:16.35pt;width:189.1pt;height:56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586740</wp:posOffset>
                      </wp:positionV>
                      <wp:extent cx="280035" cy="904875"/>
                      <wp:effectExtent l="2540" t="5715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80" cy="90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" h="1425">
                                    <a:moveTo>
                                      <a:pt x="6" y="1425"/>
                                    </a:moveTo>
                                    <a:cubicBezTo>
                                      <a:pt x="7" y="1365"/>
                                      <a:pt x="0" y="1199"/>
                                      <a:pt x="14" y="1065"/>
                                    </a:cubicBezTo>
                                    <a:cubicBezTo>
                                      <a:pt x="28" y="931"/>
                                      <a:pt x="49" y="759"/>
                                      <a:pt x="89" y="622"/>
                                    </a:cubicBezTo>
                                    <a:cubicBezTo>
                                      <a:pt x="129" y="485"/>
                                      <a:pt x="195" y="344"/>
                                      <a:pt x="254" y="240"/>
                                    </a:cubicBezTo>
                                    <a:cubicBezTo>
                                      <a:pt x="313" y="136"/>
                                      <a:pt x="402" y="50"/>
                                      <a:pt x="441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,1425" path="m6,1425c7,1365,0,1199,14,1065c28,931,49,759,89,622c129,485,195,344,254,240c313,136,402,50,441,0e" stroked="t" o:allowincell="t" style="position:absolute;margin-left:56.8pt;margin-top:46.2pt;width:22pt;height:71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8425" distR="114300" simplePos="0" locked="0" layoutInCell="1" allowOverlap="1" relativeHeight="37">
                      <wp:simplePos x="0" y="0"/>
                      <wp:positionH relativeFrom="column">
                        <wp:posOffset>1346835</wp:posOffset>
                      </wp:positionH>
                      <wp:positionV relativeFrom="paragraph">
                        <wp:posOffset>848995</wp:posOffset>
                      </wp:positionV>
                      <wp:extent cx="2193290" cy="1189990"/>
                      <wp:effectExtent l="0" t="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3120" cy="119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4" h="1874">
                                    <a:moveTo>
                                      <a:pt x="3274" y="1874"/>
                                    </a:moveTo>
                                    <a:cubicBezTo>
                                      <a:pt x="3240" y="1835"/>
                                      <a:pt x="3144" y="1717"/>
                                      <a:pt x="3071" y="1649"/>
                                    </a:cubicBezTo>
                                    <a:cubicBezTo>
                                      <a:pt x="2998" y="1581"/>
                                      <a:pt x="2966" y="1539"/>
                                      <a:pt x="2839" y="1469"/>
                                    </a:cubicBezTo>
                                    <a:cubicBezTo>
                                      <a:pt x="2712" y="1399"/>
                                      <a:pt x="2486" y="1284"/>
                                      <a:pt x="2306" y="1229"/>
                                    </a:cubicBezTo>
                                    <a:cubicBezTo>
                                      <a:pt x="2126" y="1174"/>
                                      <a:pt x="1948" y="1153"/>
                                      <a:pt x="1759" y="1139"/>
                                    </a:cubicBezTo>
                                    <a:cubicBezTo>
                                      <a:pt x="1570" y="1125"/>
                                      <a:pt x="1384" y="1112"/>
                                      <a:pt x="1174" y="1147"/>
                                    </a:cubicBezTo>
                                    <a:cubicBezTo>
                                      <a:pt x="964" y="1182"/>
                                      <a:pt x="684" y="1349"/>
                                      <a:pt x="499" y="1349"/>
                                    </a:cubicBezTo>
                                    <a:cubicBezTo>
                                      <a:pt x="314" y="1349"/>
                                      <a:pt x="128" y="1296"/>
                                      <a:pt x="64" y="1147"/>
                                    </a:cubicBezTo>
                                    <a:cubicBezTo>
                                      <a:pt x="0" y="998"/>
                                      <a:pt x="45" y="638"/>
                                      <a:pt x="116" y="457"/>
                                    </a:cubicBezTo>
                                    <a:cubicBezTo>
                                      <a:pt x="187" y="276"/>
                                      <a:pt x="315" y="118"/>
                                      <a:pt x="491" y="59"/>
                                    </a:cubicBezTo>
                                    <a:cubicBezTo>
                                      <a:pt x="667" y="0"/>
                                      <a:pt x="908" y="30"/>
                                      <a:pt x="1174" y="104"/>
                                    </a:cubicBezTo>
                                    <a:cubicBezTo>
                                      <a:pt x="1440" y="178"/>
                                      <a:pt x="1824" y="421"/>
                                      <a:pt x="2089" y="502"/>
                                    </a:cubicBezTo>
                                    <a:cubicBezTo>
                                      <a:pt x="2354" y="583"/>
                                      <a:pt x="2537" y="614"/>
                                      <a:pt x="2764" y="592"/>
                                    </a:cubicBezTo>
                                    <a:cubicBezTo>
                                      <a:pt x="2991" y="570"/>
                                      <a:pt x="3339" y="405"/>
                                      <a:pt x="3454" y="3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54,1874" path="m3274,1874c3240,1835,3144,1717,3071,1649c2998,1581,2966,1539,2839,1469c2712,1399,2486,1284,2306,1229c2126,1174,1948,1153,1759,1139c1570,1125,1384,1112,1174,1147c964,1182,684,1349,499,1349c314,1349,128,1296,64,1147c0,998,45,638,116,457c187,276,315,118,491,59c667,0,908,30,1174,104c1440,178,1824,421,2089,502c2354,583,2537,614,2764,592c2991,570,3339,405,3454,367e" stroked="t" o:allowincell="t" style="position:absolute;margin-left:106.05pt;margin-top:66.85pt;width:172.65pt;height:93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327025</wp:posOffset>
                      </wp:positionH>
                      <wp:positionV relativeFrom="paragraph">
                        <wp:posOffset>1310640</wp:posOffset>
                      </wp:positionV>
                      <wp:extent cx="26670" cy="233045"/>
                      <wp:effectExtent l="2540" t="5715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40" cy="23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" h="367">
                                    <a:moveTo>
                                      <a:pt x="42" y="0"/>
                                    </a:moveTo>
                                    <a:cubicBezTo>
                                      <a:pt x="36" y="27"/>
                                      <a:pt x="10" y="104"/>
                                      <a:pt x="5" y="165"/>
                                    </a:cubicBezTo>
                                    <a:cubicBezTo>
                                      <a:pt x="0" y="226"/>
                                      <a:pt x="11" y="325"/>
                                      <a:pt x="12" y="3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,367" path="m42,0c36,27,10,104,5,165c0,226,11,325,12,367e" stroked="t" o:allowincell="t" style="position:absolute;margin-left:25.75pt;margin-top:103.2pt;width:2.05pt;height:18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123315</wp:posOffset>
                      </wp:positionH>
                      <wp:positionV relativeFrom="paragraph">
                        <wp:posOffset>543560</wp:posOffset>
                      </wp:positionV>
                      <wp:extent cx="1883410" cy="1085850"/>
                      <wp:effectExtent l="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3520" cy="108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66" h="1710">
                                    <a:moveTo>
                                      <a:pt x="26" y="1710"/>
                                    </a:moveTo>
                                    <a:cubicBezTo>
                                      <a:pt x="24" y="1638"/>
                                      <a:pt x="0" y="1426"/>
                                      <a:pt x="11" y="1275"/>
                                    </a:cubicBezTo>
                                    <a:cubicBezTo>
                                      <a:pt x="22" y="1124"/>
                                      <a:pt x="54" y="944"/>
                                      <a:pt x="93" y="803"/>
                                    </a:cubicBezTo>
                                    <a:cubicBezTo>
                                      <a:pt x="132" y="662"/>
                                      <a:pt x="169" y="537"/>
                                      <a:pt x="243" y="428"/>
                                    </a:cubicBezTo>
                                    <a:cubicBezTo>
                                      <a:pt x="317" y="319"/>
                                      <a:pt x="395" y="218"/>
                                      <a:pt x="536" y="150"/>
                                    </a:cubicBezTo>
                                    <a:cubicBezTo>
                                      <a:pt x="677" y="82"/>
                                      <a:pt x="847" y="25"/>
                                      <a:pt x="1091" y="23"/>
                                    </a:cubicBezTo>
                                    <a:cubicBezTo>
                                      <a:pt x="1335" y="21"/>
                                      <a:pt x="1746" y="116"/>
                                      <a:pt x="1998" y="135"/>
                                    </a:cubicBezTo>
                                    <a:cubicBezTo>
                                      <a:pt x="2250" y="154"/>
                                      <a:pt x="2445" y="157"/>
                                      <a:pt x="2606" y="135"/>
                                    </a:cubicBezTo>
                                    <a:cubicBezTo>
                                      <a:pt x="2767" y="113"/>
                                      <a:pt x="2891" y="28"/>
                                      <a:pt x="296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66,1710" path="m26,1710c24,1638,0,1426,11,1275c22,1124,54,944,93,803c132,662,169,537,243,428c317,319,395,218,536,150c677,82,847,25,1091,23c1335,21,1746,116,1998,135c2250,154,2445,157,2606,135c2767,113,2891,28,2966,0e" stroked="t" o:allowincell="t" style="position:absolute;margin-left:88.45pt;margin-top:42.8pt;width:148.25pt;height:85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6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6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7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6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6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7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0,6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0,6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>В течение прошедших суток на территорию области продолжалось поступление теплой воздушной массы, сформированной над Черным морем. Среднесуточная температура воздуха  повысилась до значений +8+10ºС, на 6-8ºС превышавших климатическую норму и характерных для конца апреля- начала мая. Территория области находилась в поле повышенного атмосферного давления, в котором располагался малоактивный атмосферный фронт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чера днем воздух прогревался до +14+17°С. Теплой оставалась и минувшая ночь с температурой воздуха не ниже +3+8ºС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 большинстве районов прошел дождь с количеством осадков 1-5 мм и менее. Вчера вечером в Верхнедвинском и Городокском районах прогремели грозы, а сегодня в ночные и утренние часы по северо-западной части области отмечался туман (видимость 200-500 м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На Западной Двине сохранялся рост уровня воды с интенсивностью 5-14 см за сутки. На притоках уровни упали на 8-23 см. Редкий ледоход сохранялся в верхнем течении Западной Двины. Температура воды в реках была в пределах 0-5 </w:t>
            </w:r>
            <w:r>
              <w:rPr>
                <w:sz w:val="25"/>
                <w:szCs w:val="25"/>
                <w:vertAlign w:val="superscript"/>
              </w:rPr>
              <w:t>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6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7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93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360"/>
        <w:gridCol w:w="45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8 апрел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76115" cy="2517775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115" cy="251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519733671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7 апре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8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 основном полем повышенного атмосферного давления, ночью по востоку скажется влияние малоподвижного атмосферного фронта </w:t>
            </w:r>
          </w:p>
        </w:tc>
      </w:tr>
      <w:tr>
        <w:trPr>
          <w:trHeight w:val="369" w:hRule="exact"/>
        </w:trPr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возможен небольшой кратковременный  дождь, днем без существенных осадков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ночью по юго-востоку кратковременные дожди, днем преимущественно без осадков 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слабый туман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местами слабый туман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3-8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3-8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2 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8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-1, 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9-10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70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09.04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4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104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09.04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4</w:t>
            </w:r>
            <w:r>
              <w:rPr>
                <w:sz w:val="28"/>
                <w:szCs w:val="28"/>
              </w:rPr>
              <w:t xml:space="preserve"> ночью по западной половине, днем на большей части кратковременные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и утром в отдельных районах туман</w:t>
            </w:r>
          </w:p>
        </w:tc>
      </w:tr>
      <w:tr>
        <w:trPr>
          <w:trHeight w:val="7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09.04</w:t>
            </w:r>
            <w:r>
              <w:rPr>
                <w:sz w:val="28"/>
                <w:szCs w:val="28"/>
              </w:rPr>
              <w:t xml:space="preserve"> северный с переходом на юго-восточный 3-8 м/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.04</w:t>
            </w:r>
            <w:r>
              <w:rPr>
                <w:sz w:val="28"/>
                <w:szCs w:val="28"/>
              </w:rPr>
              <w:t xml:space="preserve"> юго-восточный с переходом на северо-западный 4-9 м/с</w:t>
            </w:r>
          </w:p>
        </w:tc>
      </w:tr>
      <w:tr>
        <w:trPr>
          <w:trHeight w:val="74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4</w:t>
            </w:r>
            <w:r>
              <w:rPr>
                <w:sz w:val="28"/>
                <w:szCs w:val="28"/>
              </w:rPr>
              <w:t xml:space="preserve"> ночью -2, +3°С, днем +9 +1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10.04</w:t>
            </w:r>
            <w:r>
              <w:rPr>
                <w:sz w:val="28"/>
                <w:szCs w:val="28"/>
              </w:rPr>
              <w:t xml:space="preserve"> ночью 0, +5°С, днем +6 +1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по востоку +12 +1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7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0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5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7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40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24 см</w:t>
            </w:r>
            <w:r>
              <w:rPr>
                <w:color w:val="0000FF"/>
                <w:sz w:val="28"/>
                <w:szCs w:val="28"/>
              </w:rPr>
              <w:t xml:space="preserve"> (1965 г.).</w:t>
            </w:r>
          </w:p>
        </w:tc>
      </w:tr>
      <w:tr>
        <w:trPr>
          <w:trHeight w:val="227" w:hRule="exact"/>
          <w:cantSplit w:val="true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0:03:00Z</dcterms:created>
  <dc:creator>Отдел агрометобслуживания</dc:creator>
  <dc:description/>
  <cp:keywords/>
  <dc:language>en-US</dc:language>
  <cp:lastModifiedBy>User</cp:lastModifiedBy>
  <cp:lastPrinted>2010-04-07T13:02:00Z</cp:lastPrinted>
  <dcterms:modified xsi:type="dcterms:W3CDTF">2010-04-07T12:02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